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4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ОРМАЦИЯ ОБ ЭКОЛОГИЧЕСКОЙ БЕЗОПАСНОСТИ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Экологические проблемы Омской области в основном связаны с наращиванием промышленных мощностей, недостаточностью эффективных очистных сооружений, не меняющимися на протяжении лет на большинстве предприятий старых технологий, ростом парка автомобилей.</w:t>
        <w:br/>
        <w:t xml:space="preserve">        Немаловажную роль играет отставание или полное отсутствие должного уровня благоустройства жилых районов.</w:t>
      </w:r>
    </w:p>
    <w:p>
      <w:pPr>
        <w:pStyle w:val="Heading2"/>
        <w:rPr/>
      </w:pPr>
      <w:r>
        <w:rPr>
          <w:rFonts w:eastAsia="Cambria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бщие сведения</w:t>
      </w:r>
    </w:p>
    <w:p>
      <w:pPr>
        <w:pStyle w:val="Style14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>Омская область географически расположена в южно-восточной части Сибири, занимает площадь 141140 к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численность населения свыше 1,9 млн. человек.</w:t>
      </w:r>
      <w:r>
        <w:rPr>
          <w:rStyle w:val="StrongEmphasis"/>
          <w:sz w:val="28"/>
          <w:szCs w:val="28"/>
        </w:rPr>
        <w:t xml:space="preserve">  </w:t>
      </w:r>
    </w:p>
    <w:p>
      <w:pPr>
        <w:pStyle w:val="Heading2"/>
        <w:rPr/>
      </w:pPr>
      <w:r>
        <w:rPr>
          <w:rFonts w:eastAsia="Cambria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иродно-климатические услов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Омской области уникальная природа и климатические условия: живописнейшие ландшафты, леса, озера, природные источники с целебными свойствами. Характерной особенностью области является ее расположение, территория с севера на юг </w:t>
      </w:r>
      <w:r>
        <w:rPr>
          <w:rStyle w:val="StrongEmphasis"/>
          <w:rFonts w:cs="Times New Roman" w:ascii="Times New Roman" w:hAnsi="Times New Roman"/>
          <w:sz w:val="28"/>
          <w:szCs w:val="28"/>
        </w:rPr>
        <w:t>(около 600 км)</w:t>
      </w:r>
      <w:r>
        <w:rPr>
          <w:rFonts w:cs="Times New Roman" w:ascii="Times New Roman" w:hAnsi="Times New Roman"/>
          <w:sz w:val="28"/>
          <w:szCs w:val="28"/>
        </w:rPr>
        <w:t xml:space="preserve"> находится в природных комплексах: тайга, мелколиственные леса, лесостепи и степи.</w:t>
      </w:r>
    </w:p>
    <w:p>
      <w:pPr>
        <w:pStyle w:val="Style14"/>
        <w:jc w:val="both"/>
        <w:rPr/>
      </w:pPr>
      <w:r>
        <w:rPr>
          <w:sz w:val="28"/>
          <w:szCs w:val="28"/>
        </w:rPr>
        <w:t>Омская область относится к бассейну р. Иртыш, на территории множество водных источников, общее число</w:t>
      </w:r>
      <w:r>
        <w:rPr>
          <w:rStyle w:val="StrongEmphasis"/>
          <w:sz w:val="28"/>
          <w:szCs w:val="28"/>
        </w:rPr>
        <w:t xml:space="preserve"> рек</w:t>
      </w:r>
      <w:r>
        <w:rPr>
          <w:sz w:val="28"/>
          <w:szCs w:val="28"/>
        </w:rPr>
        <w:t xml:space="preserve"> более </w:t>
      </w:r>
      <w:r>
        <w:rPr>
          <w:rStyle w:val="StrongEmphasis"/>
          <w:sz w:val="28"/>
          <w:szCs w:val="28"/>
        </w:rPr>
        <w:t>4 тыс., озер 16 тыс</w:t>
      </w:r>
      <w:r>
        <w:rPr>
          <w:sz w:val="28"/>
          <w:szCs w:val="28"/>
        </w:rPr>
        <w:t>. Крупные притоки Иртыша – Тара, Омь, Иншим, Уй. Некоторые водные объекты читаются памятниками природы, среди них реликтовые озера с лечебными грязями.</w:t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роблемы экологии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ярно проводится «круглый стол» при участии руководителей экологических общественных организаций и представителей власти, где обсуждаются экологические </w:t>
      </w:r>
      <w:r>
        <w:rPr>
          <w:rStyle w:val="StrongEmphasis"/>
          <w:sz w:val="28"/>
          <w:szCs w:val="28"/>
        </w:rPr>
        <w:t>проблемы Омской области, основные из них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ложение аэропорта в черте города Омска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рубка городских скверов и парков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водных ресурсов, а именно р. Иртыш и малых рек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нормативным требованиям качества питьевой воды.</w:t>
      </w:r>
    </w:p>
    <w:p>
      <w:pPr>
        <w:pStyle w:val="Normal"/>
        <w:numPr>
          <w:ilvl w:val="0"/>
          <w:numId w:val="4"/>
        </w:numPr>
        <w:spacing w:lineRule="auto" w:line="240" w:before="0" w:after="2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в городе завода по переработке мусора.</w:t>
      </w:r>
    </w:p>
    <w:p>
      <w:pPr>
        <w:pStyle w:val="Normal"/>
        <w:numPr>
          <w:ilvl w:val="0"/>
          <w:numId w:val="4"/>
        </w:numPr>
        <w:spacing w:lineRule="auto" w:line="240" w:before="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асность подтопления домов и другие.</w:t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Водные ресурс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во многих регионах страны, в Омской области остается актуальной проблема повышенного загрязнения водных ресурсов, водосборных бассейнов и водоохранных зон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экологические проблемы Омской области связанные с водными ресурсами, в большинстве случаев являются результатом соседства с промышленными предприятиями и сельскохозяйственными комплексами, которые сбрасывают сточные воды и хозяйственно-бытовые стоки.</w:t>
      </w:r>
    </w:p>
    <w:p>
      <w:pPr>
        <w:pStyle w:val="Style14"/>
        <w:jc w:val="both"/>
        <w:rPr/>
      </w:pPr>
      <w:r>
        <w:rPr>
          <w:sz w:val="28"/>
          <w:szCs w:val="28"/>
        </w:rPr>
        <w:t xml:space="preserve">При проведении исследований проб речной воды в диагностических лабораториях, вода признана как «грязная», с присвоением 4 класса качества. </w:t>
      </w:r>
      <w:r>
        <w:rPr>
          <w:rStyle w:val="StrongEmphasis"/>
          <w:sz w:val="28"/>
          <w:szCs w:val="28"/>
        </w:rPr>
        <w:t>Основные загрязняющие вещества в водах рек бассейна Иртыша:</w:t>
      </w:r>
      <w:r>
        <w:rPr>
          <w:sz w:val="28"/>
          <w:szCs w:val="28"/>
        </w:rPr>
        <w:t xml:space="preserve"> соединения азота, медь, марганец, фенолы, нефтепродукты, органические вещества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До сегодняшнего дня остается нерешенной проблема незаконной добычи песка со дна рек некоторыми местными организациями. Такие действия грозят экологическим бедствием рекам Омской области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бходимые мероприятия, по улучшению состояния водных объектов, систем и водосооружений, которые могут </w:t>
      </w:r>
      <w:r>
        <w:rPr>
          <w:rStyle w:val="StrongEmphasis"/>
          <w:sz w:val="28"/>
          <w:szCs w:val="28"/>
        </w:rPr>
        <w:t>решить некоторые экологические проблемы Омской области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систем по повышению эффективности работы существующих очистных сооружений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ведение новых очистных сооружений непосредственно на промышленных, сельскохозяйственных и коммунальных объектах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объемов сброса загрязняющих веществ до нормативных показателей;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программ, регламентирующих восстановление водных объектов;</w:t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Окружающая среда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сегодняшний день все больше приобретают актуальности и другие факторы, воздействующие на экологические проблемы Омской области, одним из которых является рост числа автомобилей. Для современного человека стали обыденным явлением пробки на городских магистралях, в результате которых </w:t>
      </w:r>
      <w:r>
        <w:rPr>
          <w:rStyle w:val="StrongEmphasis"/>
          <w:sz w:val="28"/>
          <w:szCs w:val="28"/>
        </w:rPr>
        <w:t>в атмосферу выбрасывается тысячи тонн выхлопных газов.</w:t>
      </w:r>
    </w:p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>Предприятия топливной промышленности и теплоэнергетики ежегодно выбрасывают в атмосферу свыше 20 тонн многокомпонентных химических загрязнителей, что естественным образом создает экологические проблемы в Омске и области. Для решения этих многочисленных проблем, следует предпринимать комплексные мероприятия:</w:t>
      </w:r>
    </w:p>
    <w:p>
      <w:pPr>
        <w:pStyle w:val="Heading2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</w:rPr>
        <w:t>Пути решения проблем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е работ по озеленению улиц и дворов.</w:t>
      </w:r>
    </w:p>
    <w:p>
      <w:pPr>
        <w:pStyle w:val="Normal"/>
        <w:numPr>
          <w:ilvl w:val="0"/>
          <w:numId w:val="3"/>
        </w:numPr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запрета на строительство автомобильных стоянок и заправок возле жилых массивов.</w:t>
      </w:r>
    </w:p>
    <w:p>
      <w:pPr>
        <w:pStyle w:val="Normal"/>
        <w:numPr>
          <w:ilvl w:val="0"/>
          <w:numId w:val="3"/>
        </w:numPr>
        <w:spacing w:lineRule="auto" w:line="240"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учета, сортировки, хранения и утилизации бытовых отходов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- Привлечение внимания общественности через службы массовой информации, озвучивая основные экологические проблемы в Омске и области.</w:t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Style13">
    <w:name w:val="Основной шрифт абзаца"/>
    <w:qFormat/>
    <w:rPr/>
  </w:style>
  <w:style w:type="character" w:styleId="2">
    <w:name w:val="Знак Знак2"/>
    <w:basedOn w:val="Style13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04:25:00Z</dcterms:created>
  <dc:creator>БОСС</dc:creator>
  <dc:description/>
  <cp:keywords/>
  <dc:language>en-US</dc:language>
  <cp:lastModifiedBy>БОСС</cp:lastModifiedBy>
  <dcterms:modified xsi:type="dcterms:W3CDTF">2020-11-25T04:26:00Z</dcterms:modified>
  <cp:revision>2</cp:revision>
  <dc:subject/>
  <dc:title>ИНФОРМАЦИЯ ОБ ЭКОЛОГИЧЕСКОЙ БЕЗОПАСНОСТИ</dc:title>
</cp:coreProperties>
</file>