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r>
    </w:p>
    <w:p>
      <w:pPr>
        <w:pStyle w:val="Heading2"/>
        <w:rPr/>
      </w:pPr>
      <w:r>
        <w:rPr/>
        <w:t>Природные условия и ресурсы Омской области</w:t>
      </w:r>
    </w:p>
    <w:p>
      <w:pPr>
        <w:pStyle w:val="Style14"/>
        <w:rPr/>
      </w:pPr>
      <w:r>
        <w:rPr>
          <w:color w:val="4F81BD"/>
          <w:u w:val="single"/>
        </w:rPr>
        <w:t>Рельеф и инженерно-геологические условия</w:t>
      </w:r>
      <w:r>
        <w:rPr>
          <w:color w:val="4F81BD"/>
        </w:rPr>
        <w:t xml:space="preserve"> </w:t>
      </w:r>
    </w:p>
    <w:p>
      <w:pPr>
        <w:pStyle w:val="Style14"/>
        <w:jc w:val="both"/>
        <w:rPr/>
      </w:pPr>
      <w:r>
        <w:rPr/>
        <w:t xml:space="preserve">       </w:t>
      </w:r>
      <w:r>
        <w:rPr/>
        <w:t>Равнинность территории Омской области связана с особенностями геологического строения Западно-Сибирской равнины, в основании которой на глубинах от нескольких сот метров до четырех километров и более лежит фундамент, сложенный древними магматическими (граниты, диабазы) и перекрывающими их метаморфическими (гнейсы, сланцы) толщами. В верхней части осадочного чехла имеются многочисленные месторождения различных видов глин и суглинков, строительных песков, торфа и мергелей.</w:t>
      </w:r>
    </w:p>
    <w:p>
      <w:pPr>
        <w:pStyle w:val="Style14"/>
        <w:jc w:val="both"/>
        <w:rPr/>
      </w:pPr>
      <w:r>
        <w:rPr/>
        <w:t xml:space="preserve">        </w:t>
      </w:r>
      <w:r>
        <w:rPr/>
        <w:t>Омская область расположена в среднем течении Иртыша, который, пересекая территорию области с юга на север, делит ее на левобережную и правобережную части.</w:t>
      </w:r>
    </w:p>
    <w:p>
      <w:pPr>
        <w:pStyle w:val="Style14"/>
        <w:jc w:val="both"/>
        <w:rPr/>
      </w:pPr>
      <w:r>
        <w:rPr/>
        <w:t xml:space="preserve">        </w:t>
      </w:r>
      <w:r>
        <w:rPr/>
        <w:t>На левобережье выделяется Ишимская равнина, большая часть которой занята плоскозападинным рельефом, местами плоским (высотой до 140 м). Из-за отсутствия речной сети поверхность равнины слабо расчленена. Выделяется лишь древняя долина - Камышловский лог, пересекающий равнину с запада на восток и занятый цепочкой озер. Характерны многочисленные западины (незначительные понижения), нередко занятые озерами или болотами. Интересны по форме рельефа гривы - плоские грядообразные повышения высотой до 5-6 м, длиной 2-4, редко 10 км. Гривный рельеф наиболее выражен в Саргатском Прииртышье и на Тюкалинском участке. К северу от Ишимской равнины рельеф местности постепенно понижается, минимальная отметка здесь - урез воды на Иртыше - 41 м близ поселка Мал. Бича - самая низкая точка на территории области. На самом юге левобережья выделяется Северо-Казахская равнина (высотой до 142 м).</w:t>
      </w:r>
    </w:p>
    <w:p>
      <w:pPr>
        <w:pStyle w:val="Style14"/>
        <w:jc w:val="both"/>
        <w:rPr/>
      </w:pPr>
      <w:r>
        <w:rPr/>
        <w:t xml:space="preserve">        </w:t>
      </w:r>
      <w:r>
        <w:rPr/>
        <w:t>На правобережье Иртыша расположена Барабинская низменность, пересеченная долиной Оми. Рельеф низменности в восточной части плоско-западинный (высота более 120м). В северной части низменности распространены заболоченные участки. Южная часть правобережья Иртыша изобилует понижениями, занятыми озерами и солончаками. В западной части Барабинской низменности вдоль Иртыша тянется Прииртышский увал (высота до 146м). Западный склон увала круто обрывается к Иртышу, местами высота обрывов 50-60 м. Отдельные участки увала пересекают овраги и лога, характерны оползни. Севернее реки Тары по правобережью Иртыша расположена юго-западная окраина Васюганской равнины. Рельеф местности здесь пологоувалистый, расчленен довольно густой речной сетью. Многочисленны овраги, балки. Наибольшая высота - 150 м близ села Нагорное - самая высокая точка на территории области. Для северной части области характерны плоскозаболоченные поверхности - возвышенность Тобольский Материк (высота более 130 м в восточной части и менее 90 м - в западной).</w:t>
      </w:r>
    </w:p>
    <w:p>
      <w:pPr>
        <w:pStyle w:val="Normal"/>
        <w:rPr/>
      </w:pPr>
      <w:r>
        <w:rPr>
          <w:rFonts w:cs="Times New Roman" w:ascii="Times New Roman" w:hAnsi="Times New Roman"/>
          <w:color w:val="4F81BD"/>
          <w:sz w:val="24"/>
          <w:szCs w:val="24"/>
          <w:u w:val="single"/>
        </w:rPr>
        <w:t>Климатические особенности</w:t>
      </w:r>
      <w:r>
        <w:rPr>
          <w:rFonts w:cs="Times New Roman" w:ascii="Times New Roman" w:hAnsi="Times New Roman"/>
          <w:color w:val="4F81BD"/>
          <w:sz w:val="24"/>
          <w:szCs w:val="24"/>
        </w:rPr>
        <w:t xml:space="preserve"> </w:t>
      </w:r>
    </w:p>
    <w:p>
      <w:pPr>
        <w:pStyle w:val="Style14"/>
        <w:jc w:val="both"/>
        <w:rPr/>
      </w:pPr>
      <w:r>
        <w:rPr/>
        <w:t xml:space="preserve">          </w:t>
      </w:r>
      <w:r>
        <w:rPr/>
        <w:t>Омская область обладает уникальными природно-климатическими условиями: живописные ландшафты, озера, леса, природные целебные источники. Территория области, на протяжении 600 километров с севера на юг, расположена в нескольких природных комплексах: полной тайге, мелколиственных лесах, северной и южной лесостепях и степи.</w:t>
      </w:r>
    </w:p>
    <w:p>
      <w:pPr>
        <w:pStyle w:val="Style14"/>
        <w:jc w:val="both"/>
        <w:rPr/>
      </w:pPr>
      <w:r>
        <w:rPr/>
        <w:t xml:space="preserve">         </w:t>
      </w:r>
      <w:r>
        <w:rPr/>
        <w:t>Климат Омской области резко континентальный: зима холодная, солнечная и снежная, лето жаркое, сухое. Средняя температура января −19°C, июля +19°C, с типичными отклонениями до −35°C и +35°C, соответственно. Осадков 300-400 мм в год.</w:t>
      </w:r>
    </w:p>
    <w:p>
      <w:pPr>
        <w:pStyle w:val="Style14"/>
        <w:jc w:val="both"/>
        <w:rPr/>
      </w:pPr>
      <w:r>
        <w:rPr/>
        <w:t xml:space="preserve">         </w:t>
      </w:r>
      <w:r>
        <w:rPr/>
        <w:t>Распределение осадков происходит неравномерно: на севере - 400-500 мм, на крайнем юге области - менее 300 мм.</w:t>
      </w:r>
    </w:p>
    <w:p>
      <w:pPr>
        <w:pStyle w:val="Style14"/>
        <w:jc w:val="both"/>
        <w:rPr/>
      </w:pPr>
      <w:r>
        <w:rPr/>
        <w:t xml:space="preserve">         </w:t>
      </w:r>
      <w:r>
        <w:rPr/>
        <w:t>Наиболее характерными особенностями Омской области, расположенной в умеренных широтах северного полушария, являются сравнительная суровость и континентальность климата. О суровости климата говорит продолжительность зимнего периода - низкие зимние температуры, частые похолодания в весенний и осенний периоды. Континентальность климата проявляется в резком колебании температур в течение года и от месяца к месяцу, сравнительно небольшом количестве осадков, малой области и т.д. Эти особенности климата области в значительной мере обусловлены влиянием преобладающих на территории Западно-Сибирской низменности в течение года континентальных воздушных масс умеренных широт. В пределы открытой с севера и мало защищенной с юга и востока низменности в течение года беспрепятственно проникают холодные воздушные массы с севера и востока и теплые и сухие с юга. Частая смена воздушных масс обуславливает неустойчивость и изменчивость метеорологических условий, особенно в переходные сезоны, когда теплые массы воздуха могут быть в течение нескольких часов вытеснены холодными и теплая погода сменяется резким похолоданием.</w:t>
      </w:r>
    </w:p>
    <w:p>
      <w:pPr>
        <w:pStyle w:val="Style14"/>
        <w:jc w:val="both"/>
        <w:rPr/>
      </w:pPr>
      <w:r>
        <w:rPr/>
        <w:t xml:space="preserve">         </w:t>
      </w:r>
      <w:r>
        <w:rPr/>
        <w:t>Разница между средними температурами самого холодного и наиболее теплого месяца в области составляет 37-39°. Средние годовые температуры воздуха на 3-4° ниже, чем в соответствующих широтах европейской части страны и колеблются в пределах от 0,3° (Червак) на юго-западе до - 0,3° (Васисс) на северо-востоке. Температурные различия между северными и южными районами составляют 1-3°, при этом более существенная разница в температурных условиях северных и южных районов области наблюдается в летний период. Значительные колебания среднемесячных температур бывают в зимние периоды (от - 8° до - 25°). Летние же месяцы, среднемесячные температуры которых колеблются от +15° до +23°, имеют более постоянный температурный режим. Устойчивы температуры и в сентябре. Средняя температура января, самого холодного месяца в Омской области, - 52 - 54°С. Средняя температура самого теплого месяца - июля, в северной части области +17 - 18°С, южной +19°С, максимальные температуры могут быть до +38-42°С.</w:t>
      </w:r>
    </w:p>
    <w:p>
      <w:pPr>
        <w:pStyle w:val="Style14"/>
        <w:jc w:val="both"/>
        <w:rPr/>
      </w:pPr>
      <w:r>
        <w:rPr/>
        <w:t xml:space="preserve">        </w:t>
      </w:r>
      <w:r>
        <w:rPr/>
        <w:t>Продолжительность вегетационного периода, т.е. периода со среднесуточной температурой выше +5°С, в области 151-162 дня, а периода со среднесуточной температурой выше +10°С 114-132 дня. Однако в отдельные годы продолжительность вегетационного периода сокращается поздними весенними и ранними осенними заморозками. Весенние "возвраты холодов " чаще всего бывают до последних чисел мая, а в отдельные годы даже в первой декаде июня. Осенние заморозки могут наблюдаться уже в конце августа. Температурный режим теснейшим образом связан с облачностью и количеством часов солнечного сияния. В Омской области 9 месяцев из 12 имеют среднемесячную облачность, не превышающую 60%. Самые ясные месяцы - март и апрель, наиболее облачные - октябрь и ноябрь.</w:t>
      </w:r>
    </w:p>
    <w:p>
      <w:pPr>
        <w:pStyle w:val="Style14"/>
        <w:jc w:val="both"/>
        <w:rPr/>
      </w:pPr>
      <w:r>
        <w:rPr/>
        <w:t xml:space="preserve">        </w:t>
      </w:r>
      <w:r>
        <w:rPr/>
        <w:t>Положение области в умеренных широтах и сравнительно небольшая облачность обуславливают большое количество часов солнечного сияния. По количеству часов солнечного сияния за год южная часть области почти не уступает районам Украины и Северного Кавказа. По количеству же часов солнечного сияния за вегетационный период (май - август) южные районы превосходят, например Краснодар. Средняя сумма часов солнечного сияния за год составляет в Омске 2015; в Краснодаре - 2100; в Харькове - 2115; в Москве лишь 15 - 75 часов. Даже зимой и осенью преобладают ясные солнечные дни.</w:t>
      </w:r>
    </w:p>
    <w:p>
      <w:pPr>
        <w:pStyle w:val="Style14"/>
        <w:jc w:val="both"/>
        <w:rPr/>
      </w:pPr>
      <w:r>
        <w:rPr/>
        <w:t xml:space="preserve">         </w:t>
      </w:r>
      <w:r>
        <w:rPr/>
        <w:t>Среднее многолетнее годовое количество осадков для большей части территории области составляет 300 - 400 мм в год, что на 30 - 50% меньше, чем в областях европейской части страны, расположенных на тех же широтах. Только северные районы, среднее многолетнее количество осадков которых 400 - 500 мм в год, находятся в зоне достаточного и частичного избыточного увлажнения. Юг области относится к району неустойчивого увлажнения, засушливой зоне, годовые суммы осадков составляют 300 - 350 мм, на крайнем юге - менее 300 мм. Около 80% осадков выпадает за летние месяцы. Преобладают ливневые осадки. Месячная сумма осадков июля в 6 - 8 раз превышает суммы осадков января и февраля. Однако в отдельные годы летом выпадает так мало дождей, что это в совокупности с высокой температурой и низкой относительной влажностью вызывают засуху. Т.к. на зимний период приходится лишь 18 - 20% годового количества осадков, снежный покров на значительной части территории области небольшой - 30 - 40 см на юге даже 20 см, и лишь в северных районах мощность его достигает 50 - 60 см.</w:t>
      </w:r>
    </w:p>
    <w:p>
      <w:pPr>
        <w:pStyle w:val="Style14"/>
        <w:jc w:val="both"/>
        <w:rPr/>
      </w:pPr>
      <w:r>
        <w:rPr/>
        <w:t xml:space="preserve">         </w:t>
      </w:r>
      <w:r>
        <w:rPr/>
        <w:t>При рассмотрении климата нельзя упустить изучение ярко выраженных изменений погодных условий по сезонам. Зимний сезон продолжается с ноября по март. Для зимних месяцев характерна сравнительно небольшая облачность, незначительное количество осадков, слабые ветры, морозная, ясная солнечная погода. Осадки в виде снега выпадают в северных районах в конце октября. Датой установления снежного покрова считается 1 - 5 ноября на севере, 6 - 12 ноября в южных районах. Максимальной высоты снежный покров достигает в марте. Продолжительность залегания снежного покрова на севере 170 - 180 дней, на юге 150 - 160 дней. Характерные ветры определяют распределение атмосферного давления и перемещение воздушных масс. Во время зимнего сезона преобладающим направлением является юго-западное, связанное с отрогом сибирского антициклона, который простирается к югу нашей области. Сумма отрицательных температур за зиму составляет 2300 - 2400°. Оттепели зимой очень редки. Весна длится в течение 1,5 - 2 месяцев (апрель, май). Для весеннего сезона характерно быстрое нарастание температуры. Среднемесячная температура апреля обычно превышает среднемесячную температуру марта на 9 - 11°. Переход средней суточной температуры через 0° происходит в середине апреля. Весенние месяцы отличаются ясной солнечно погодой. Вместе с этим весенняя погода характеризуется неустойчивостью. Почти летнее тепло может смениться в течение нескольких часов сильным похолоданием, в следствие прорыва холодных воздушных масс с севера. Колебания температуры в течение суток могут достигать 20-25°.</w:t>
      </w:r>
    </w:p>
    <w:p>
      <w:pPr>
        <w:pStyle w:val="Style14"/>
        <w:jc w:val="both"/>
        <w:rPr/>
      </w:pPr>
      <w:r>
        <w:rPr/>
        <w:t xml:space="preserve">          </w:t>
      </w:r>
      <w:r>
        <w:rPr/>
        <w:t>Резкое нарастание температуры вызывает быстрое таяние снегового покрова, особенно в южных районах, где снеготаяние продолжается всего 10 - 12 дней. Плохо оттаявшая почва не успевает впитать талые воды и они устремляются в ручьи и реки. Осадков на большей части территории выпадает немного - 10 - 12 мм и лишь с северных районах - 50 - 60 мм. Весенние месяцы отличаются наиболее сильными ветрами. Преобладают ветры юго-западного направления. Майские ветры нередко поднимают пыльные бури, которые чаще всего наблюдаются в засушливые годы. Летняя погода устанавливается обычно в начале июля. Летний период - июнь, июль и август отличается преобладанием ясной солнечной погодой, хотя в июле, как правило, выпадает наибольшее количество осадков - от 80 мм в северных районах до 60 мм на юге. Всего осадков с мая по сентябрь выпадает 300 - 320 мм в северных районах и 200 - 250 в южных.</w:t>
      </w:r>
    </w:p>
    <w:p>
      <w:pPr>
        <w:pStyle w:val="Style14"/>
        <w:jc w:val="both"/>
        <w:rPr/>
      </w:pPr>
      <w:r>
        <w:rPr/>
        <w:t xml:space="preserve">         </w:t>
      </w:r>
      <w:r>
        <w:rPr/>
        <w:t>Ясная, малооблачная погода обеспечивает большое количество часов солнечного сияния. Так, в Омске среднее количество часов солнечного сияния в июне - 317, в июле - 287 и августе 262. Длина светового дня составляет в Омске в июне 18, в июле - 17,5, а в августе - 15,5 часов. В июле температура воздуха может достигать - 40-42°С, поверхность почвы нагревается до 40-50°С. Суточные колебания температур незначительны.</w:t>
      </w:r>
    </w:p>
    <w:p>
      <w:pPr>
        <w:pStyle w:val="Style14"/>
        <w:jc w:val="both"/>
        <w:rPr/>
      </w:pPr>
      <w:r>
        <w:rPr/>
        <w:t xml:space="preserve">       </w:t>
      </w:r>
      <w:r>
        <w:rPr/>
        <w:t>Осенний период в Омской области длится два месяца (сентябрь и октябрь), отличается теплой, сухой погодой, но нередко бывает пасмурной и дождливой. Для осени характерно большое колебание температуры от месяца к месяцу. Разница среднемесячных температур сентября-октября достигает 8 - 10°. В октябре наблюдается значительное похолодание. Во второй половине октября температура может понизится до - 30°, отмечаются снегопады. В основном осадки в осенний период выпадают в виде дождей, количество осадков составляет 35 - 40 мм за месяц. В некоторые годы уже к концу октября устанавливается снежный покров.</w:t>
      </w:r>
    </w:p>
    <w:p>
      <w:pPr>
        <w:pStyle w:val="Style14"/>
        <w:jc w:val="both"/>
        <w:rPr/>
      </w:pPr>
      <w:r>
        <w:rPr/>
        <w:t xml:space="preserve">       </w:t>
      </w:r>
      <w:r>
        <w:rPr/>
        <w:t>Таким образом, климат Омской области отличается большим разнообразием. Можно найти как положительные черты, так и отрицательные. К числу недостатков климата относятся длительная суровая зима, летние засухи, поздний возврат холодов и раннее наступление заморозков. К положительным сторонам можно отнести обилие солнечного света, повышенное количество тепла в летний период. Суммы положительных температур составляют 2100 - 2500°. Также сухой сибирский климат благоприятно воспринимается человеческим организмом.</w:t>
      </w:r>
    </w:p>
    <w:p>
      <w:pPr>
        <w:pStyle w:val="Normal"/>
        <w:rPr/>
      </w:pPr>
      <w:r>
        <w:rPr>
          <w:rFonts w:cs="Times New Roman" w:ascii="Times New Roman" w:hAnsi="Times New Roman"/>
          <w:color w:val="4F81BD"/>
          <w:sz w:val="24"/>
          <w:szCs w:val="24"/>
          <w:u w:val="single"/>
        </w:rPr>
        <w:t>Обеспеченность водными ресурсами</w:t>
      </w:r>
      <w:r>
        <w:rPr>
          <w:rFonts w:cs="Times New Roman" w:ascii="Times New Roman" w:hAnsi="Times New Roman"/>
          <w:color w:val="4F81BD"/>
          <w:sz w:val="24"/>
          <w:szCs w:val="24"/>
        </w:rPr>
        <w:t xml:space="preserve"> </w:t>
      </w:r>
    </w:p>
    <w:p>
      <w:pPr>
        <w:pStyle w:val="Style14"/>
        <w:jc w:val="both"/>
        <w:rPr>
          <w:color w:val="4F81BD"/>
        </w:rPr>
      </w:pPr>
      <w:r>
        <w:rPr>
          <w:color w:val="4F81BD"/>
        </w:rPr>
        <w:t xml:space="preserve">а) Поверхностные воды </w:t>
      </w:r>
    </w:p>
    <w:p>
      <w:pPr>
        <w:pStyle w:val="Style14"/>
        <w:jc w:val="both"/>
        <w:rPr/>
      </w:pPr>
      <w:r>
        <w:rPr/>
        <w:t xml:space="preserve">    </w:t>
      </w:r>
      <w:r>
        <w:rPr/>
        <w:t>Омская область богата водными источниками и относится к бассейну р. Иртыш, которая протекает по области с юго-востока на северо-запад. Это важная водная артерия и транспортная магистраль, протяженность которой на территории региона составляет 1132 км. В области насчитывается более 4 тыс. рек и 16 тыс. озер. Крупнейшие притоки Иртыша - Омь, Тара, Уй, Ишим. На территории области много пресных и соленых озер. Берега соленых озер лишены растительности, на дне некоторых из них сосредоточены запасы поваренной соли. В некоторых озерах встречается сапропель. Более десяти водных объектов области имеют статус памятников природы, среди них озера Ульджай и Эбейты - реликтовые соленые озера с галофитами и большими залежами лечебных сульфидных грязей.</w:t>
      </w:r>
    </w:p>
    <w:p>
      <w:pPr>
        <w:pStyle w:val="Normal"/>
        <w:rPr>
          <w:rFonts w:ascii="Times New Roman" w:hAnsi="Times New Roman" w:cs="Times New Roman"/>
          <w:color w:val="4F81BD"/>
          <w:sz w:val="24"/>
          <w:szCs w:val="24"/>
        </w:rPr>
      </w:pPr>
      <w:r>
        <w:rPr>
          <w:rFonts w:cs="Times New Roman" w:ascii="Times New Roman" w:hAnsi="Times New Roman"/>
          <w:color w:val="4F81BD"/>
          <w:sz w:val="24"/>
          <w:szCs w:val="24"/>
        </w:rPr>
        <w:t xml:space="preserve">б) Реки </w:t>
      </w:r>
    </w:p>
    <w:p>
      <w:pPr>
        <w:pStyle w:val="Style14"/>
        <w:jc w:val="both"/>
        <w:rPr>
          <w:b/>
          <w:b/>
        </w:rPr>
      </w:pPr>
      <w:r>
        <w:rPr>
          <w:b/>
        </w:rPr>
        <w:t>Иртыш "роющий землю"</w:t>
      </w:r>
    </w:p>
    <w:p>
      <w:pPr>
        <w:pStyle w:val="Style14"/>
        <w:jc w:val="both"/>
        <w:rPr/>
      </w:pPr>
      <w:r>
        <w:rPr/>
        <w:t>Главная водная магистраль области (длина более 4000 км). По протяженности превосходит Енисей и Обь. Современные исследования показывают, что Иртыш древнее Оби и зародился не менее 3 млн. лет назад. Основываясь на этом, можно считать, что Обь - приток Иртыша (тогда получается, что длина реки уступит лишь длине Амазонки на 37 км). Иртыш берет свое начало в горах Монгольского Алтая в Китае. Правый берег - высокий, овражистый, левый - равнинный, пологий, берега легко размываются. Иртыш соединяет Омскую область с севером и Казахстаном, по нему идут грузы с нефтью, лесом, строительным сырьем.</w:t>
      </w:r>
    </w:p>
    <w:p>
      <w:pPr>
        <w:pStyle w:val="Style14"/>
        <w:jc w:val="both"/>
        <w:rPr>
          <w:b/>
          <w:b/>
        </w:rPr>
      </w:pPr>
      <w:r>
        <w:rPr>
          <w:b/>
        </w:rPr>
        <w:t>Омь "тихая"</w:t>
      </w:r>
    </w:p>
    <w:p>
      <w:pPr>
        <w:pStyle w:val="Style14"/>
        <w:jc w:val="both"/>
        <w:rPr/>
      </w:pPr>
      <w:r>
        <w:rPr/>
        <w:t>Наиболее крупный приток Иртыша. Протяженность на территории области - 280 км (общая - более 1000). Берет начало в небольшом озере среди Васюганских болот Новосибирской обл. Единственная река, которая может использоваться для отдыха: нет движения. Вода в извилистой и неглубокой реке прогревается быстро. Преимущество - течение всегда принесет обратно к Омску.</w:t>
      </w:r>
    </w:p>
    <w:p>
      <w:pPr>
        <w:pStyle w:val="Style14"/>
        <w:jc w:val="both"/>
        <w:rPr/>
      </w:pPr>
      <w:r>
        <w:rPr>
          <w:b/>
        </w:rPr>
        <w:t xml:space="preserve">Ишим </w:t>
      </w:r>
      <w:r>
        <w:rPr>
          <w:b/>
          <w:bCs/>
        </w:rPr>
        <w:t>"</w:t>
      </w:r>
      <w:r>
        <w:rPr>
          <w:b/>
        </w:rPr>
        <w:t>разрушать, валить"</w:t>
      </w:r>
    </w:p>
    <w:p>
      <w:pPr>
        <w:pStyle w:val="Style14"/>
        <w:jc w:val="both"/>
        <w:rPr/>
      </w:pPr>
      <w:r>
        <w:rPr/>
        <w:t>Берёт начало в горах Нияз (Сарыарка) на высоте 560 м над уровнем моря, впадает в реку Иртыш слева. Русло реки извилистое, ширина его от 40 до 200 м. Дно преимущественно песчаное. Глубины на перекатах - 0. 1 - 0. 3 м, на плесах - до 8 - 10 м. Средняя ширина долины от 4 до 22 км. Длина реки 2450 км, это самый длинный в мире приток второго порядка; в пределах области расположен участок реки длиной 670 км. Падение реки от истока до устья составляет 513 м, средний уклон - 21 см/км. Формирование стока Ишима происходит в пределах Казахского мелкосопочника. Ишим относится к типу рек с исключительно снеговым питанием, дающим более 80% годового стока.</w:t>
      </w:r>
    </w:p>
    <w:p>
      <w:pPr>
        <w:pStyle w:val="Style14"/>
        <w:rPr>
          <w:b/>
          <w:b/>
        </w:rPr>
      </w:pPr>
      <w:r>
        <w:rPr>
          <w:b/>
        </w:rPr>
        <w:t>Тара "узкая, тесная"</w:t>
      </w:r>
    </w:p>
    <w:p>
      <w:pPr>
        <w:pStyle w:val="Style14"/>
        <w:jc w:val="both"/>
        <w:rPr/>
      </w:pPr>
      <w:r>
        <w:rPr/>
        <w:t>Исток - Васюганскне болота Новосибирской области. Напоминает Омь внешне, есть пляжи с белым мелким песком. Теплая вода. Красивые ландшафты тайги.</w:t>
      </w:r>
    </w:p>
    <w:p>
      <w:pPr>
        <w:pStyle w:val="Style14"/>
        <w:rPr>
          <w:b/>
          <w:b/>
        </w:rPr>
      </w:pPr>
      <w:r>
        <w:rPr>
          <w:b/>
        </w:rPr>
        <w:t>Оша</w:t>
      </w:r>
    </w:p>
    <w:p>
      <w:pPr>
        <w:pStyle w:val="Style14"/>
        <w:jc w:val="both"/>
        <w:rPr/>
      </w:pPr>
      <w:r>
        <w:rPr/>
        <w:t>Берет начало в озере Ачикуль. впадает в Иртыш у с. Знаменское. Имеет многочисленные плотины.</w:t>
      </w:r>
    </w:p>
    <w:p>
      <w:pPr>
        <w:pStyle w:val="Style14"/>
        <w:rPr>
          <w:color w:val="4F81BD"/>
        </w:rPr>
      </w:pPr>
      <w:r>
        <w:rPr>
          <w:color w:val="4F81BD"/>
          <w:u w:val="single"/>
        </w:rPr>
        <w:t>Озера</w:t>
      </w:r>
    </w:p>
    <w:p>
      <w:pPr>
        <w:pStyle w:val="Style14"/>
        <w:jc w:val="both"/>
        <w:rPr/>
      </w:pPr>
      <w:r>
        <w:rPr/>
        <w:t xml:space="preserve">    </w:t>
      </w:r>
      <w:r>
        <w:rPr/>
        <w:t>На территории Омской области около 16000 озер, из них 245 - соленые. Наиболее крупные озера - в Крутинском районе.</w:t>
      </w:r>
    </w:p>
    <w:p>
      <w:pPr>
        <w:pStyle w:val="Style14"/>
        <w:rPr>
          <w:b/>
          <w:b/>
        </w:rPr>
      </w:pPr>
      <w:r>
        <w:rPr>
          <w:b/>
        </w:rPr>
        <w:t>Салтаим</w:t>
      </w:r>
    </w:p>
    <w:p>
      <w:pPr>
        <w:pStyle w:val="Style14"/>
        <w:jc w:val="both"/>
        <w:rPr/>
      </w:pPr>
      <w:r>
        <w:rPr/>
        <w:t xml:space="preserve">    </w:t>
      </w:r>
      <w:r>
        <w:rPr/>
        <w:t>Самое большое озеро области. Расположен в Крутннском районе. Рыбалка, однако, берега заросли камышом, топкие берега.</w:t>
      </w:r>
    </w:p>
    <w:p>
      <w:pPr>
        <w:pStyle w:val="Style14"/>
        <w:rPr>
          <w:b/>
          <w:b/>
        </w:rPr>
      </w:pPr>
      <w:r>
        <w:rPr>
          <w:b/>
        </w:rPr>
        <w:t>Тенис</w:t>
      </w:r>
    </w:p>
    <w:p>
      <w:pPr>
        <w:pStyle w:val="Style14"/>
        <w:jc w:val="both"/>
        <w:rPr/>
      </w:pPr>
      <w:r>
        <w:rPr/>
        <w:t>Крутинский район, также заросшее камышом, вода цветет. Возможна рыбалка.</w:t>
      </w:r>
    </w:p>
    <w:p>
      <w:pPr>
        <w:pStyle w:val="Style14"/>
        <w:rPr>
          <w:b/>
          <w:b/>
        </w:rPr>
      </w:pPr>
      <w:r>
        <w:rPr>
          <w:b/>
        </w:rPr>
        <w:t>Ик</w:t>
      </w:r>
    </w:p>
    <w:p>
      <w:pPr>
        <w:pStyle w:val="Style14"/>
        <w:jc w:val="both"/>
        <w:rPr/>
      </w:pPr>
      <w:r>
        <w:rPr/>
        <w:t xml:space="preserve">    </w:t>
      </w:r>
      <w:r>
        <w:rPr/>
        <w:t>Крутинский район. Берега не топкие, вода прозрачная, крупная рыба. Все эти озера - водные походы на веслах и под парусом, рыбалка, охота.</w:t>
      </w:r>
    </w:p>
    <w:p>
      <w:pPr>
        <w:pStyle w:val="Style14"/>
        <w:rPr>
          <w:b/>
          <w:b/>
        </w:rPr>
      </w:pPr>
      <w:r>
        <w:rPr>
          <w:b/>
        </w:rPr>
        <w:t>Эбснта</w:t>
      </w:r>
    </w:p>
    <w:p>
      <w:pPr>
        <w:pStyle w:val="Style14"/>
        <w:jc w:val="both"/>
        <w:rPr/>
      </w:pPr>
      <w:r>
        <w:rPr/>
        <w:t xml:space="preserve">    </w:t>
      </w:r>
      <w:r>
        <w:rPr/>
        <w:t>На юге области, в степи, на границе Черлакского и Полтавского районов. Источник минеральных грязей и химического сырья (грязь из озера привозят в санатории). Отсутствие растительности, очень соленая вода.</w:t>
      </w:r>
    </w:p>
    <w:p>
      <w:pPr>
        <w:pStyle w:val="Style14"/>
        <w:rPr/>
      </w:pPr>
      <w:r>
        <w:rPr>
          <w:b/>
          <w:bCs/>
          <w:i/>
          <w:iCs/>
        </w:rPr>
        <w:t> </w:t>
      </w:r>
      <w:r>
        <w:rPr>
          <w:color w:val="4F81BD"/>
        </w:rPr>
        <w:t xml:space="preserve">в) Качество питьевой воды </w:t>
      </w:r>
    </w:p>
    <w:p>
      <w:pPr>
        <w:pStyle w:val="Style14"/>
        <w:rPr/>
      </w:pPr>
      <w:r>
        <w:rPr/>
        <w:t>В Омской области более 95% воды загрязнено мышьяком.</w:t>
      </w:r>
    </w:p>
    <w:p>
      <w:pPr>
        <w:pStyle w:val="Style14"/>
        <w:jc w:val="both"/>
        <w:rPr/>
      </w:pPr>
      <w:r>
        <w:rPr/>
        <w:t xml:space="preserve">      </w:t>
      </w:r>
      <w:r>
        <w:rPr/>
        <w:t>По данным регионального Роспотребнадзора, за период 2009 - 2011 г. г. средний индивидуальный канцерогенный риск здоровью населения при употреблении питьевой воды на территории Омской области составил 4,610-5. Такое значение соответствует допустимому показателю, но еще превышает рекомендуемую Всемирной организацией здравоохранения (ВОЗ) величину 110-5.</w:t>
      </w:r>
    </w:p>
    <w:p>
      <w:pPr>
        <w:pStyle w:val="Style14"/>
        <w:jc w:val="both"/>
        <w:rPr/>
      </w:pPr>
      <w:r>
        <w:rPr/>
        <w:t xml:space="preserve">       </w:t>
      </w:r>
      <w:r>
        <w:rPr/>
        <w:t>В последние три года отмечается выраженная тенденция к снижению значения канцерогенного риска здоровью населения (т.е. риск заболеть онкологическими заболеваниями при употреблении загрязненной питьевой воды). В 2011 г. он составил 1,710-5, что почти в 4 раза меньше, чем в предыдущем году (в 2010 г. - 7,110-5, в 2009 г. - 510-5).</w:t>
      </w:r>
    </w:p>
    <w:p>
      <w:pPr>
        <w:pStyle w:val="Style14"/>
        <w:jc w:val="both"/>
        <w:rPr/>
      </w:pPr>
      <w:r>
        <w:rPr/>
        <w:t xml:space="preserve">    </w:t>
      </w:r>
      <w:r>
        <w:rPr/>
        <w:t>Приведенные значения, в расчете на население Омской области, означают, что существует вероятность возникновения 1,3 дополнительных случая онкологических заболеваний в год среди всех жителей Омской области.</w:t>
      </w:r>
    </w:p>
    <w:p>
      <w:pPr>
        <w:pStyle w:val="Style14"/>
        <w:jc w:val="both"/>
        <w:rPr/>
      </w:pPr>
      <w:r>
        <w:rPr/>
        <w:t xml:space="preserve">    </w:t>
      </w:r>
      <w:r>
        <w:rPr/>
        <w:t>Основной вклад в канцерогенный риск от употребления питьевой воды, вносит мышьяк - 95,5%, гексахлорбензол - 2,6 %, хром - 1,1 %, прочие вещества - 0,9 %.</w:t>
      </w:r>
    </w:p>
    <w:p>
      <w:pPr>
        <w:pStyle w:val="Style14"/>
        <w:jc w:val="both"/>
        <w:rPr/>
      </w:pPr>
      <w:r>
        <w:rPr/>
        <w:t xml:space="preserve">     </w:t>
      </w:r>
      <w:r>
        <w:rPr/>
        <w:t>В г. Омске значение индивидуального канцерогенного риска связанного с загрязнением питьевой воды находится в диапазоне рекомендуемого ВОЗ значения, и составляет - 9,110-6, т.е. риск развития канцерогенных эффектов по городу Омску находится на уровне 0,1 дополнительных случая онкологических заболеваний в год в расчете на всех жителей города.</w:t>
      </w:r>
    </w:p>
    <w:p>
      <w:pPr>
        <w:pStyle w:val="Style14"/>
        <w:jc w:val="both"/>
        <w:rPr/>
      </w:pPr>
      <w:r>
        <w:rPr/>
        <w:t xml:space="preserve">      </w:t>
      </w:r>
      <w:r>
        <w:rPr/>
        <w:t>На территории 14 сельских муниципальных районов отмечена наиболее благоприятная величина риска, находящаяся в диапазоне, рекомендованном ВОЗ (до 110-5). На остальных территориях риск развития онкопатологии находится в диапазоне, предельно допустимого значения (110-4 - 110-5).</w:t>
      </w:r>
    </w:p>
    <w:p>
      <w:pPr>
        <w:pStyle w:val="Style14"/>
        <w:jc w:val="both"/>
        <w:rPr/>
      </w:pPr>
      <w:r>
        <w:rPr/>
        <w:t xml:space="preserve">     </w:t>
      </w:r>
      <w:r>
        <w:rPr/>
        <w:t>Для оценки риска развития неканцерогенных эффектов (любая хроническая патология, не связанная с онкологическими заболеваниями) рассчитаны индексы опасности (HQ) для всех 19 химических загрязнителей питьевой воды, которые находятся на контроле. В целом, по Омской области, среди всех муниципальных районов и в г. Омске за средний период (2009-2011 г. г.) индексы опасности по отдельным веществам не превышают единицу, то есть воздействие на здоровье при употреблении питьевой воды характеризуется как несущественное. [1]</w:t>
      </w:r>
    </w:p>
    <w:p>
      <w:pPr>
        <w:pStyle w:val="Normal"/>
        <w:jc w:val="both"/>
        <w:rPr>
          <w:rFonts w:ascii="Times New Roman" w:hAnsi="Times New Roman" w:cs="Times New Roman"/>
          <w:color w:val="4F81BD"/>
          <w:sz w:val="24"/>
          <w:szCs w:val="24"/>
        </w:rPr>
      </w:pPr>
      <w:r>
        <w:rPr>
          <w:rFonts w:cs="Times New Roman" w:ascii="Times New Roman" w:hAnsi="Times New Roman"/>
          <w:color w:val="4F81BD"/>
          <w:sz w:val="24"/>
          <w:szCs w:val="24"/>
        </w:rPr>
        <w:t xml:space="preserve">г) Почвы и земельные ресурсы </w:t>
      </w:r>
    </w:p>
    <w:p>
      <w:pPr>
        <w:pStyle w:val="Style14"/>
        <w:jc w:val="both"/>
        <w:rPr/>
      </w:pPr>
      <w:r>
        <w:rPr/>
        <w:t xml:space="preserve">    </w:t>
      </w:r>
      <w:r>
        <w:rPr/>
        <w:t>Основными природными земельными ресурсами Омской области являются земля, лес, растительный и животный мир, минеральные и органические запасы.</w:t>
      </w:r>
    </w:p>
    <w:p>
      <w:pPr>
        <w:pStyle w:val="Style14"/>
        <w:jc w:val="both"/>
        <w:rPr/>
      </w:pPr>
      <w:r>
        <w:rPr/>
        <w:t xml:space="preserve">    </w:t>
      </w:r>
      <w:r>
        <w:rPr/>
        <w:t>Почва, т.е. поверхностный слой земной коры толщиной в несколько десятков сантиметров, обладающий плодородием, образуется из продуктов разрушения горных пород под влиянием климата и жизнедеятельности многих поколений растительных и животных организмов.</w:t>
      </w:r>
    </w:p>
    <w:p>
      <w:pPr>
        <w:pStyle w:val="Style14"/>
        <w:jc w:val="both"/>
        <w:rPr/>
      </w:pPr>
      <w:r>
        <w:rPr/>
        <w:t xml:space="preserve">     </w:t>
      </w:r>
      <w:r>
        <w:rPr/>
        <w:t xml:space="preserve">В почвенном покрове Омской области преобладают чернозёмы - 23,6%, болотные почвы занимают 21%, солонцы и солонцеватые почвы - 15,6%, подзолистые - 13,3%, солоди - 7,3%, луговые - 5,8%, серые лесные - 5,7%, дерново-подзолистые почвы - 3,6%. Наиболее освоены чернозёмы, они занимают 3,3 млн. </w:t>
      </w:r>
      <w:r>
        <w:rPr>
          <w:i/>
          <w:iCs/>
        </w:rPr>
        <w:t>га</w:t>
      </w:r>
      <w:r>
        <w:rPr/>
        <w:t xml:space="preserve">. По характеру растительного покрова большая часть территории области относится к лесостепной и степной зонам, а северная часть области входит в таёжно-лесную подзону. Леса и кустарники занимают более </w:t>
      </w:r>
      <w:r>
        <w:rPr>
          <w:vertAlign w:val="superscript"/>
        </w:rPr>
        <w:t>1</w:t>
      </w:r>
      <w:r>
        <w:rPr/>
        <w:t>/</w:t>
      </w:r>
      <w:r>
        <w:rPr>
          <w:vertAlign w:val="subscript"/>
        </w:rPr>
        <w:t xml:space="preserve">4 </w:t>
      </w:r>
      <w:r>
        <w:rPr/>
        <w:t>части территории области.</w:t>
      </w:r>
    </w:p>
    <w:p>
      <w:pPr>
        <w:pStyle w:val="Style14"/>
        <w:jc w:val="both"/>
        <w:rPr/>
      </w:pPr>
      <w:r>
        <w:rPr/>
        <w:t xml:space="preserve">     </w:t>
      </w:r>
      <w:r>
        <w:rPr/>
        <w:t>Распределение земельного фонда по угодьям (тыс. га): сельскохозяйственные угодья, всего - 6722,1; земли под поверхностными водами - 289,9; болота - 2035,8; земли под лесами и древесно-кустарниковой растительностью - 4744,2; другие угодья - 322,0.</w:t>
      </w:r>
    </w:p>
    <w:p>
      <w:pPr>
        <w:pStyle w:val="Style14"/>
        <w:jc w:val="both"/>
        <w:rPr/>
      </w:pPr>
      <w:r>
        <w:rPr/>
        <w:t xml:space="preserve">     </w:t>
      </w:r>
      <w:r>
        <w:rPr/>
        <w:t>Омская область - крупный сельскохозяйственный район, производящий около 20% с. - х. продукции Западной Сибири. В области 170 колхозов и 208 совхозов. Среди совхозов: 52 зерновых, 85 молочных, 12 мясных, 11 овцеводческих. На долю земледелия приходится 45,2% валовой с. - х. продукции области, на долю животноводства - 54,8% (1973). С. - х. угодьями занята почти половина территории области, главным образом её южная часть. Значительно увеличились они после освоения целинных и залежных земель (за 1954-1960), когда было освоено 1,4 млн. га земель. Из всей посевной площади в 4077 тыс. га (1973) зерновые занимают 2408 тыс. га, или 59%, из них 1419 тыс. га под яровой пшеницей; сеют также овёс, ячмень, озимую рожь. Кормовые занимают 1511 тыс. га (37% посевной площади), в том числе кукуруза на силос и зелёный корм - 296 тыс. га. Технические культуры (лён-кудряш, подсолнечник, лён-долгунец, рыжик) - 37 тыс. га (около 1%). Под картофелем и овоще-бахчевыми - 82 тыс. га (2%). Животноводство молочно-мясного направления, наиболее развито в лесостепной зоне, где сосредоточена 1/2 поголовья крупного рогатого скота. В южных районах развито тонкорунное овцеводство. Поголовье (на начало 1974): крупного рогатого скота 1703,5 тыс. (в т. ч. коров 595,6 тыс.), свиней 573,6 тыс., овец и коз 1016,2 тыс., лошадей 100 тыс. Развит пушной промысел (белка, ондатра, горностай и др.), преимущественно в таёжных районах. Имеются звероводческие хозяйства и фермы (серебристо-чёрная лисица и др.). Всего в области 8 комплексных промыслово-звероводческих хозяйств и 2 звероводческих совхоза.</w:t>
      </w:r>
    </w:p>
    <w:p>
      <w:pPr>
        <w:pStyle w:val="Style14"/>
        <w:jc w:val="both"/>
        <w:rPr/>
      </w:pPr>
      <w:r>
        <w:rPr/>
        <w:t xml:space="preserve">      </w:t>
      </w:r>
      <w:r>
        <w:rPr/>
        <w:t>В области насчитывается более 3 млн. га земель, предрасположенных к развитию эрозионных и дефляционных процессов, из них уже подвержено разрушению и требует восстановления 1142,8 тыс. га, что составляет 17% всех сельскохозяйственных земель. Эрозионные процессы наиболее сильно проявляются в степной и южной лесостепной зонах.</w:t>
      </w:r>
    </w:p>
    <w:p>
      <w:pPr>
        <w:pStyle w:val="Style14"/>
        <w:jc w:val="both"/>
        <w:rPr/>
      </w:pPr>
      <w:r>
        <w:rPr/>
        <w:t xml:space="preserve">      </w:t>
      </w:r>
      <w:r>
        <w:rPr/>
        <w:t>Хозяйственная деятельность без учета природных условий привела к изменению естественного развития экзогенных геологических процессов отрицательного характера. Освоение южной части области без учета рельефа привело к увеличению площадей водосбора траншеями, канавами на склонах, валами-напашками на границах пашни, лесопосадками, расположенными вдоль склона. Особенно активно развивается сейчас оврагообразование и плоскостной смыв почвы на склонах озер Эбейты, Теке, Ульжай, Горькосоленое. В центральной области Омского Прииртышья среднегодовой прирост длины оврагов составляет 1,5-4 м в год.</w:t>
      </w:r>
    </w:p>
    <w:p>
      <w:pPr>
        <w:pStyle w:val="Style14"/>
        <w:jc w:val="both"/>
        <w:rPr/>
      </w:pPr>
      <w:r>
        <w:rPr/>
        <w:t xml:space="preserve">      </w:t>
      </w:r>
      <w:r>
        <w:rPr/>
        <w:t>Произошло снижение валовых запасов гумуса в пахотных почвах до 10-15% от первоначального, особенно на юге области.</w:t>
      </w:r>
    </w:p>
    <w:p>
      <w:pPr>
        <w:pStyle w:val="Style14"/>
        <w:jc w:val="both"/>
        <w:rPr/>
      </w:pPr>
      <w:r>
        <w:rPr/>
        <w:t xml:space="preserve">      </w:t>
      </w:r>
      <w:r>
        <w:rPr/>
        <w:t>Кислые почвы приурочены к северной части области, где сформированы под воздействием природных условий различные подзолистые и дерново-подзолистые почвы.</w:t>
      </w:r>
    </w:p>
    <w:p>
      <w:pPr>
        <w:pStyle w:val="Style14"/>
        <w:jc w:val="both"/>
        <w:rPr/>
      </w:pPr>
      <w:r>
        <w:rPr/>
        <w:t xml:space="preserve">      </w:t>
      </w:r>
      <w:r>
        <w:rPr/>
        <w:t>Солонцы, солончаки и другие засоленные почвы, и комплексы с их участием приурочены к обширным приозерным впадинам (Тюкалинской, Эбейтинской, Курумбельской, Камышловскому логу), к неогенным озерноалювиальным равнинам (Омь-Иртышской, Саргатской, Алаботинской). Формированию солонцовых и засоленных почв способствует слабая дренированность пород, близкое залегание водоупора и минерализация грунтовых вод.</w:t>
      </w:r>
    </w:p>
    <w:p>
      <w:pPr>
        <w:pStyle w:val="Style14"/>
        <w:jc w:val="both"/>
        <w:rPr/>
      </w:pPr>
      <w:r>
        <w:rPr/>
        <w:t xml:space="preserve">      </w:t>
      </w:r>
      <w:r>
        <w:rPr/>
        <w:t>В последние годы повсеместно наблюдается подъем грунтовых вод, что обусловило рост площади засоленных почв, а также переувлажнение и заболачивание земель. Наиболее сложная по характеру переувлажнения и заболачивания территория центральной и северной части области. Она находится в ареале близкого расположения грунтовых вод (1-3 м), многочисленных озер и болот. Болота занимают 2,0 млн. га или около 14,8% территории области. Использование тяжелой техники и многократные обработки почв усилили механическое воздействие на почву, что привело к переуплотнению верхних горизонтов, снизило их водопроницаемость, усилило поверхностное переувлажнение и даже затопление в западинных формах рельефа.</w:t>
      </w:r>
    </w:p>
    <w:p>
      <w:pPr>
        <w:pStyle w:val="Style14"/>
        <w:jc w:val="both"/>
        <w:rPr/>
      </w:pPr>
      <w:r>
        <w:rPr/>
        <w:t>В области выявлено загрязненных земель 5470 га, в том числе: нефтью и нефтепродуктами 2506 га, тяжелыми металлами 1022 га, нитратами 1397 га, агрохимикатами (пестицидами) 533 га, животноводческими отходами 12 га.</w:t>
      </w:r>
    </w:p>
    <w:p>
      <w:pPr>
        <w:pStyle w:val="Normal"/>
        <w:rPr>
          <w:rFonts w:ascii="Times New Roman" w:hAnsi="Times New Roman" w:cs="Times New Roman"/>
          <w:color w:val="4F81BD"/>
          <w:sz w:val="24"/>
          <w:szCs w:val="24"/>
        </w:rPr>
      </w:pPr>
      <w:r>
        <w:rPr>
          <w:rFonts w:cs="Times New Roman" w:ascii="Times New Roman" w:hAnsi="Times New Roman"/>
          <w:color w:val="4F81BD"/>
          <w:sz w:val="24"/>
          <w:szCs w:val="24"/>
        </w:rPr>
        <w:t xml:space="preserve">ж) Растительный и животный мир </w:t>
      </w:r>
    </w:p>
    <w:p>
      <w:pPr>
        <w:pStyle w:val="Style14"/>
        <w:jc w:val="both"/>
        <w:rPr/>
      </w:pPr>
      <w:r>
        <w:rPr/>
        <w:t xml:space="preserve">    </w:t>
      </w:r>
      <w:r>
        <w:rPr/>
        <w:t>Природа Омска и его окрестностей отражает его континентальное положение на Азиатском материке. На одной широте с Омском расположены такие города, как Петропавловск, Челябинск, Уфа, Рязань, Витебск, Канзас, Калининград, Копенгаген, Гамбург, Манчестер, Белфаст. Однако климат в Омске значительно суровее климата в других местах, соответствующих ему по широте. Но выгодное географическое положение в сочетании с разными природными богатствами, обилие солнца создает здесь благоприятные условия для жизни человека и развития народного хозяйства.</w:t>
      </w:r>
    </w:p>
    <w:p>
      <w:pPr>
        <w:pStyle w:val="Style14"/>
        <w:jc w:val="both"/>
        <w:rPr/>
      </w:pPr>
      <w:r>
        <w:rPr/>
        <w:t xml:space="preserve">    </w:t>
      </w:r>
      <w:r>
        <w:rPr/>
        <w:t>Омская область располагается в пределах трех природных зон: лесной, лесостепной и степной Большая часть - 51,1% ее территории занята лесостепями. Северная часть Омской области, входящая в лесную зону, по данным физико-географического районирования является лесоболотной и захватывает не только лесную, но и часть лесостепной зоны.</w:t>
      </w:r>
    </w:p>
    <w:p>
      <w:pPr>
        <w:pStyle w:val="Style14"/>
        <w:rPr>
          <w:b/>
          <w:b/>
        </w:rPr>
      </w:pPr>
      <w:r>
        <w:rPr>
          <w:b/>
        </w:rPr>
        <w:t xml:space="preserve">Лесная зона. </w:t>
      </w:r>
    </w:p>
    <w:p>
      <w:pPr>
        <w:pStyle w:val="Style14"/>
        <w:jc w:val="both"/>
        <w:rPr/>
      </w:pPr>
      <w:r>
        <w:rPr/>
        <w:t xml:space="preserve">      </w:t>
      </w:r>
      <w:r>
        <w:rPr/>
        <w:t xml:space="preserve">В пределах Омской области лесная зона занимает северные административные районы: Усть-Ишимский, Тевризский, Знаменский, Тарский, Седельниковский, Большеуковский, северные части Колосовского и Муромцевского районов. Эта зона имеет умеренно холодный климат с достаточным увлажнением (коэффициент увлажнения К=1,2). Для нее характерны прохладное лето со средней температурой января - 19,9°. Отдельные температурные минимумы - 40° и ниже бывают с ноября по март, то есть в период устойчивого снегового покрова, мощность которого достигает 50-60 см. Абсолютный температурный минимум - 49,7°, а абсолютный максимум +34°. Почвы промерзают на 80-100 см. Вегетационный период продолжается в среднем 150 дней. Сумма активных температур составляет 1650-1850°. Количество осадков около 450 мм. Они выпадают в основном летом, причем максимум осадков приходится на июль, что вполне обеспечивает нормальный рост древесной растительности. Осадки выпадают чаще всего в виде затяжных дождей продолжительностью 2-3 дня. Гидрографическая сеть зоны довольно густая. </w:t>
      </w:r>
    </w:p>
    <w:p>
      <w:pPr>
        <w:pStyle w:val="Style14"/>
        <w:jc w:val="both"/>
        <w:rPr/>
      </w:pPr>
      <w:r>
        <w:rPr/>
        <w:t xml:space="preserve">      </w:t>
      </w:r>
      <w:r>
        <w:rPr/>
        <w:t>Она представлена Иртышом и его многочисленными притоками: Большая Бича, Туй (Большие Тугры, Мисс), Шиш (Имшагал), Уй (Большая Бобровка) и другие. Водный режим рек зависит от мощности снегового покрова, скорости его таяния и в меньшей степени - от выпадающих летом осадков. Кроме того, летом питание рек идет за счет вод, поступающих с болотных массивов. В поймах рек много озер старичного типа. Растительность представлена хвойными лесами с примесью мелколиственных пород - березы, осины и ольхи. В лесной зоне Омской области елово-пихтово-кедровые леса сильно истреблены. В настоящее время они встречаются разрозненными узкими полосами по речным долинам. Преобладают березовые леса. Несмотря на вторичный характер леса, в подросте его появляются молодые ели, кедры, пихты. Это указывает на то, что идет процесс восстановления коренного типа лесов, состоящих из темнохвойных пород.</w:t>
      </w:r>
    </w:p>
    <w:p>
      <w:pPr>
        <w:pStyle w:val="Style14"/>
        <w:jc w:val="both"/>
        <w:rPr/>
      </w:pPr>
      <w:r>
        <w:rPr/>
        <w:t xml:space="preserve">      </w:t>
      </w:r>
      <w:r>
        <w:rPr/>
        <w:t>Для лесной зоны типичны животные, связанные с хвойными породами, а также питающиеся веточным кормом лиственных пород. Это лось, косуля сибирская, ставший редким северный олень, белки - обыкновенная и летяга, заяц-беляк. Хищники представлены также лесными видами: колонок, куница, соболь, лесной хорь, выдра, бурый медведь, рысь, росомаха, барсук. Среди оседлых птиц преобладают растительноядные, питающиеся семенами хвойных пород: глухарь, рябчик, серая куропатка и другие. В настоящее время численность многих животных значительно снизилась.</w:t>
      </w:r>
    </w:p>
    <w:p>
      <w:pPr>
        <w:pStyle w:val="Style14"/>
        <w:rPr>
          <w:b/>
          <w:b/>
        </w:rPr>
      </w:pPr>
      <w:r>
        <w:rPr>
          <w:b/>
        </w:rPr>
        <w:t xml:space="preserve">Лесостепная зона. </w:t>
      </w:r>
    </w:p>
    <w:p>
      <w:pPr>
        <w:pStyle w:val="Style14"/>
        <w:jc w:val="both"/>
        <w:rPr/>
      </w:pPr>
      <w:r>
        <w:rPr/>
        <w:t xml:space="preserve">        </w:t>
      </w:r>
      <w:r>
        <w:rPr/>
        <w:t>Лесостепная зона широкой полосой пересекает центральную часть области. Климат зоны умеренно-увлажненный. В отличие от тайги лесостепь лучше обеспечена теплом. Средняя температура января - 17,5-19,5°, июля +18,5-19,5°. Для температурного режима характерны холодная зима, более теплое и продолжительное, чем в лесной зоне, лето. Вегетационный период в среднем 155 дней. Сумма активных температур составляет 1900-2100°. Количество выпадающих осадков равно в среднем за год 320-380 мм, а величина испаряемости - около 600 мм. Внутригодовое распределение среднего многолетнего суммарного испарения неравномерно: за период май - август испаряется 75% годовой нормы. Для зоны характерен резко выраженный недостаток влаги. Гидрографическая сеть менее развита, чем в лесной зоне. Животный мир лесостепной зоны тесно связан с прилегающими природными зонами. Среди млекопитающих встречаются животные, питающиеся насекомыми и растительным кормом. Природная обстановка в лесостепи благоприятна для полевок, зайцев-русаков, куриных. Кроме того, распространены грызуны: суслики, тушканчики, степные мышовки. Из хищников характерны волк, лисица, хорек степной. Встречаются косуля сибирская. Очень разнообразен видовой состав птиц. Среди них следует отметить обитающих здесь тетеревов, серую и белую куропатку, перепела, серого гуся, крякву, чирка, несколько видов воробьиных.</w:t>
      </w:r>
    </w:p>
    <w:p>
      <w:pPr>
        <w:pStyle w:val="Style14"/>
        <w:rPr>
          <w:b/>
          <w:b/>
        </w:rPr>
      </w:pPr>
      <w:r>
        <w:rPr>
          <w:b/>
        </w:rPr>
        <w:t xml:space="preserve">Степная зона. </w:t>
      </w:r>
    </w:p>
    <w:p>
      <w:pPr>
        <w:pStyle w:val="Style14"/>
        <w:jc w:val="both"/>
        <w:rPr/>
      </w:pPr>
      <w:r>
        <w:rPr/>
        <w:t xml:space="preserve">       </w:t>
      </w:r>
      <w:r>
        <w:rPr/>
        <w:t>Она занимает южную часть области. Климат зоны континентальный с недостаточным, скудным увлажнением (К-0,4). Годовые величины теплоэнергетических ресурсов 41-55 ккал/см</w:t>
      </w:r>
      <w:r>
        <w:rPr>
          <w:vertAlign w:val="superscript"/>
        </w:rPr>
        <w:t>2</w:t>
      </w:r>
      <w:r>
        <w:rPr/>
        <w:t>. Зима, как и в лесостепи, холодная. Средняя температура января - 19°, абсолютный минимум - 42°. Лето умеренно жаркое, средняя температура июля 19,5°, абсолютный максимум 40,3°. Вегетационный период в среднем 160 дней. Сумма температур за теплый период выше +10° составляет 2050-2150°. Это самый высокий показатель в области. Зона обладает избытками тепла и большим недостатком увлажнения. Благодаря неустойчивому увлажнению, средний урожай зерновых в зоне ниже 10 ц/га. Повышение продуктивности сельскохозяйственного производства зависит от мелиоративных мероприятий. Потенциальный урожай, обеспеченный теплом, в 50% случаев может достигнуть 60 ц/га. По рельефу зона представляет собою равнину с общим слабым уклоном на северо-восток.</w:t>
      </w:r>
    </w:p>
    <w:p>
      <w:pPr>
        <w:pStyle w:val="Style14"/>
        <w:jc w:val="both"/>
        <w:rPr/>
      </w:pPr>
      <w:r>
        <w:rPr/>
        <w:t xml:space="preserve">       </w:t>
      </w:r>
      <w:r>
        <w:rPr/>
        <w:t>Она имеет сложный микрорельеф, но колебания высот сравнительно небольшие. Собственных рек на территории зоны нет. Флористический состав зоны более однородный, здесь увеличивается роль ксерофитных растений. В степной зоне с ее резко континентальным засушливым климатом и однородным растительным покровом видовой состав позвоночных животных сравнительно беден.</w:t>
      </w:r>
    </w:p>
    <w:p>
      <w:pPr>
        <w:pStyle w:val="Style14"/>
        <w:jc w:val="both"/>
        <w:rPr/>
      </w:pPr>
      <w:r>
        <w:rPr/>
        <w:t xml:space="preserve">       </w:t>
      </w:r>
      <w:r>
        <w:rPr/>
        <w:t>Среди млекопитающих преобладают потребители зеленых и подземных частей растений - полевки, хомяки, суслики, зайцы и питающиеся ими хищники - лисица-корсак, ласка. Характерны виды зимоспящих млекопитающих и малое число оседлых птиц.</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з) Рекреационные ресурсы </w:t>
      </w:r>
    </w:p>
    <w:p>
      <w:pPr>
        <w:pStyle w:val="Style14"/>
        <w:jc w:val="both"/>
        <w:rPr/>
      </w:pPr>
      <w:r>
        <w:rPr/>
        <w:t>Особенности геологического строения территории Омской области обусловили формирование полезных ископаемых лишь осадочного происхождения. Среди них преобладают нерудные полезные ископаемые - глины, суглинки, пески, известковое и химическое сырье, и горючие ископаемые; из рудных встречаются только железные руды. В особую группу полезных ископаемых необходимо отнести подземные термальные воды. Наибольшее хозяйственное значение из нерудных полезных ископаемых области имеет минеральное сырье строительных материалов - глины, суглинки, пески.</w:t>
      </w:r>
    </w:p>
    <w:p>
      <w:pPr>
        <w:pStyle w:val="Style14"/>
        <w:jc w:val="both"/>
        <w:rPr/>
      </w:pPr>
      <w:r>
        <w:rPr/>
        <w:t xml:space="preserve">      </w:t>
      </w:r>
      <w:r>
        <w:rPr/>
        <w:t>Глинистые породы в области встречаются повсеместно. По качеству глины разделяют на кирпичные, керамзитовые, бентонитовые и др. Кирпичные глины и суглинки - легко плавкие, пригодные для производства кирпича, распространены широко. В области разведано более 126 месторождений кирпичных глин и суглинков, общие запасы которых составляют 83 млн. куб. м. Кирпичным сырьем чаще всего являются верхнечетвертичные покровные суглинки, залегающие почти сплошным чехлом на междуречьях и на высоких надпойменных террасах рек. Толщина пластов достигает от 1 до12 м. Широкое распространение кирпичного сырья позволяет наладить производство кирпича во всех районах области.</w:t>
      </w:r>
    </w:p>
    <w:p>
      <w:pPr>
        <w:pStyle w:val="Style14"/>
        <w:jc w:val="both"/>
        <w:rPr/>
      </w:pPr>
      <w:r>
        <w:rPr/>
        <w:t xml:space="preserve">      </w:t>
      </w:r>
      <w:r>
        <w:rPr/>
        <w:t>Керамзитовые глины используются для получения легкого, пористого гравийного материала, по строению напоминающего вулканическую породу - пемзу. Керамзит отличается высокими звуко - и теплоизоляционными свойствами и долговечностью. Керамзитовый гравий является хорошим заполнителем для бетона. Конструкции из керамзито-бетона прочнее, легче и морозоустойчивее бетонных. Они широко применяются в строительстве зданий и сооружений. В качестве сырья для керамзита используют высокопластичные неогеновые глины, но к ним требуются добавки; а также рыхлые, комковатого строения четвертичные суглинки надпойменных террас Иртыша и Оми.</w:t>
      </w:r>
    </w:p>
    <w:p>
      <w:pPr>
        <w:pStyle w:val="Style14"/>
        <w:rPr>
          <w:b/>
          <w:b/>
        </w:rPr>
      </w:pPr>
      <w:r>
        <w:rPr>
          <w:b/>
        </w:rPr>
        <w:t xml:space="preserve">Пески. </w:t>
      </w:r>
    </w:p>
    <w:p>
      <w:pPr>
        <w:pStyle w:val="Style14"/>
        <w:jc w:val="both"/>
        <w:rPr/>
      </w:pPr>
      <w:r>
        <w:rPr/>
        <w:t xml:space="preserve">       </w:t>
      </w:r>
      <w:r>
        <w:rPr/>
        <w:t>Для хозяйства области наибольший интерес представляют строительные пески. Они приурочены к первым надпойменным террасам р. Иртыша и его притоков. Лучшие строительные пески встречаются в руслах рек. Многочисленные острова, мели и береговые валы сложены тонкозернистыми до крупнозернистых речными песками, которые можно использовать в строительном деле. Известно более 50 месторождений русловых песков - Омское, Захламинское, Карташивское, Иртышское, Новотроицкое, Черлакское и др. Добыча песка из русла р. Иртыша может отрицательно проявиться на гидрологическом режиме Иртыша. Стекольные пески встречаются недалеко от с. Муромцево на правобережье р. Тары. Эти пески мелкозернистые, желтого, буровато-серого цвета, сильно ожелезненны и содержат большое количество примеси глинистых частиц, что снижает их качество. В настоящее время их не используют, а в XIX в. на базе Муромцевских песков работало 2 кустарных завода.</w:t>
      </w:r>
    </w:p>
    <w:p>
      <w:pPr>
        <w:pStyle w:val="Style14"/>
        <w:rPr>
          <w:b/>
          <w:b/>
        </w:rPr>
      </w:pPr>
      <w:r>
        <w:rPr>
          <w:b/>
        </w:rPr>
        <w:t xml:space="preserve">Известковое сырье. </w:t>
      </w:r>
    </w:p>
    <w:p>
      <w:pPr>
        <w:pStyle w:val="Style14"/>
        <w:jc w:val="both"/>
        <w:rPr/>
      </w:pPr>
      <w:r>
        <w:rPr/>
        <w:t xml:space="preserve">        </w:t>
      </w:r>
      <w:r>
        <w:rPr/>
        <w:t>В связи с особенностями геологического строения территории в Омской области нет чистых известняков, необходимых для получения извести и цемента. В качестве известнякового сырья можно назвать известково-мергелистые конкреции и болотные мергели. Форма и размеры конкреций очень разнообразны (округлые, вытянутые, неправильной формы, от сантиметров до десятков сантиметров в поперечнике). Наружная поверхность конкреций неровная, бугорчатая, от светло-серого до темного цвета. Конкреции часто наблюдаются среди глин в береговых разрезах рек Иртыша и Оми. Вымытые, выпавшие из обнажений конкреции, образуют скопления вдоль русел рек, например, Калачичинское, Сыропятское и др. скопления. В составе конкреций содержится до 46% окиси кальция в размолотом виде их можно использовать для известкования полей и в производстве цемента.</w:t>
      </w:r>
    </w:p>
    <w:p>
      <w:pPr>
        <w:pStyle w:val="Style14"/>
        <w:rPr>
          <w:b/>
          <w:b/>
        </w:rPr>
      </w:pPr>
      <w:r>
        <w:rPr>
          <w:b/>
        </w:rPr>
      </w:r>
    </w:p>
    <w:p>
      <w:pPr>
        <w:pStyle w:val="Style14"/>
        <w:rPr>
          <w:b/>
          <w:b/>
        </w:rPr>
      </w:pPr>
      <w:r>
        <w:rPr>
          <w:b/>
        </w:rPr>
      </w:r>
    </w:p>
    <w:p>
      <w:pPr>
        <w:pStyle w:val="Style14"/>
        <w:rPr>
          <w:b/>
          <w:b/>
        </w:rPr>
      </w:pPr>
      <w:r>
        <w:rPr>
          <w:b/>
        </w:rPr>
        <w:t xml:space="preserve">Химическое сырье. </w:t>
      </w:r>
    </w:p>
    <w:p>
      <w:pPr>
        <w:pStyle w:val="Style14"/>
        <w:jc w:val="both"/>
        <w:rPr/>
      </w:pPr>
      <w:r>
        <w:rPr/>
        <w:t xml:space="preserve">       </w:t>
      </w:r>
      <w:r>
        <w:rPr/>
        <w:t>Представлено минеральными солями, месторождения которых связаны с озерами южных районов области. Например, в озере Эбейты находится большое количество глауберовой соли, хлористого натрия и магния. В летнее время количество солей в воде достигает 270 граммов на литр. На дне озера - слои выпавших в осадок солей мощностью более 1 метра. Общие запасы глауберовой соли, содержащиеся в воде и осадке, определяются в 35 млн. тонн и около 10 млн. тонн растворенного хлористого натрия и магния. Кроме того, в воде оз. Эбейты содержатся бром и другие ценные элементы, а на дне озера имеются залежи лечебных грязей, 8250 тонн на каждый гектар озерного дна. Озеро Эбейты детально изучено, но его минеральные богатства пока не используются. Хотя из озера можно бы добывать глауберову соль, хлористый натрий (поваренная соль) и серно-кислый магний для химической промышленности, а бром и грязи - использовать в медицине. Местное население использует грязи для лечения.</w:t>
      </w:r>
    </w:p>
    <w:p>
      <w:pPr>
        <w:pStyle w:val="Style14"/>
        <w:jc w:val="both"/>
        <w:rPr/>
      </w:pPr>
      <w:r>
        <w:rPr/>
        <w:t xml:space="preserve">      </w:t>
      </w:r>
      <w:r>
        <w:rPr/>
        <w:t>В ряде озер встречаются сапропели (греческое "сапрос" - гнилой, "пелес" - ил) - озерные илы. Это темная, оливково-бурая студенистая, жирная на ощупь масса. Сапропели накапливаются на дне озер и глинистых частиц, приносимых с окружающей суши. Они очень богаты органическими веществами, содержат окислы Ca, Fe и Mg, а также каротин и биостимуляторы. Сапропель является полезным ископаемым. Его можно использовать в качестве топлива, как химическое сырье для производства горючих материалов, дегтя, удобрений и медикаментов. В медицине сапропели применяют как лечебные грязи, в животноводстве - это минеральная подкормка животным. В нашей области ряд колхозов северных районов добавляют сапропель в корм животным и получают хорошие результаты.</w:t>
      </w:r>
    </w:p>
    <w:p>
      <w:pPr>
        <w:pStyle w:val="Style14"/>
        <w:rPr>
          <w:b/>
          <w:b/>
        </w:rPr>
      </w:pPr>
      <w:r>
        <w:rPr>
          <w:b/>
        </w:rPr>
        <w:t xml:space="preserve">Горючие полезные ископаемые (энергетическое сырье). </w:t>
      </w:r>
    </w:p>
    <w:p>
      <w:pPr>
        <w:pStyle w:val="Style14"/>
        <w:jc w:val="both"/>
        <w:rPr/>
      </w:pPr>
      <w:r>
        <w:rPr/>
        <w:t xml:space="preserve">      </w:t>
      </w:r>
      <w:r>
        <w:rPr/>
        <w:t>Крупные торфяные залежи находятся на севере - в Тарском, Знаменском, Тевризком, Усть-Ишимском районах, а также центральной части области - Большереченском, Тюкалинском, Крутинском. Кроме торфа в области встречается бурый уголь - лигнит. Большая часть углей находится в северных районах. Разведаны месторождения Муромцевское, Лисинское, Мысовское, Петровское, Екатерининское, Калачинское, Крупянское. Бурые угли залегают в виде линз и пластов, протяженность которых редко достигает 10 км, мощность - от 0,3 до 5 м. Глубина залегания углей на севере от 5 до 30 м. Местами уголь выходит на дневную поверхность, например, по берегам рек Уй, Тара, Абросимовка. К югу глубина залегания нарастает до 300 метров. Примерные запасы бурых углей Омской угленосной территории составляют несколько млн. тонн. Пробурено несколько десятков нефтепоисковых скважин. Перспективными на нефть считаются северные земли Омской области. Открыты небольшие месторождения нефти в Тевризском районе (Тайтымское, Прирахтовское), Тарском (Ягыл-Яхское), в Седельниковском (Баклянское).</w:t>
      </w:r>
    </w:p>
    <w:p>
      <w:pPr>
        <w:pStyle w:val="Style14"/>
        <w:rPr>
          <w:b/>
          <w:b/>
        </w:rPr>
      </w:pPr>
      <w:r>
        <w:rPr>
          <w:b/>
        </w:rPr>
        <w:t xml:space="preserve">Подземные воды. </w:t>
      </w:r>
    </w:p>
    <w:p>
      <w:pPr>
        <w:pStyle w:val="Style14"/>
        <w:jc w:val="both"/>
        <w:rPr/>
      </w:pPr>
      <w:r>
        <w:rPr/>
        <w:t xml:space="preserve">      </w:t>
      </w:r>
      <w:r>
        <w:rPr/>
        <w:t>По количеству содержащихся в них растворенных солей разделяют на пресные - до 1 г/л, соленые - больше 1 г/л до 35 г/л и рассолы - более 35 г/л. в мезозойских отложениях заключены большие запасы горячих напорных (самоизливающихся) вод. Их минерализация меняется то 1 г/л до 16-17 г/л. Подземные воды находят широкое применение в народном хозяйстве. Их используют для водоснабжения населения, водопоя скота, промышленности, для орошения и в медицине. Горячие минерализованные воды обладают лечебными свойствами. На базе этих вод работают водолечебницы и налажен выпуск омской минеральной воды. В юго-восточных и центральных районах области мезозойские воды используются для водоснабжения, ряд предприятий в Омске горячие подземные воды применяет в производстве, например, на суконной фабрике и др. Итак, в Омской области имеются полезные ископаемые лишь осадочного происхождения.</w:t>
      </w:r>
    </w:p>
    <w:p>
      <w:pPr>
        <w:pStyle w:val="Normal"/>
        <w:widowControl/>
        <w:bidi w:val="0"/>
        <w:spacing w:lineRule="auto" w:line="276" w:before="0" w:after="200"/>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Style13">
    <w:name w:val="Основной шрифт абзаца"/>
    <w:qFormat/>
    <w:rPr/>
  </w:style>
  <w:style w:type="character" w:styleId="2">
    <w:name w:val="Знак Знак2"/>
    <w:basedOn w:val="Style13"/>
    <w:qFormat/>
    <w:rPr>
      <w:rFonts w:ascii="Cambria" w:hAnsi="Cambria" w:cs="Cambria"/>
      <w:b/>
      <w:bCs/>
      <w:color w:val="4F81BD"/>
      <w:sz w:val="26"/>
      <w:szCs w:val="2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04:24:00Z</dcterms:created>
  <dc:creator>БОСС</dc:creator>
  <dc:description/>
  <cp:keywords/>
  <dc:language>en-US</dc:language>
  <cp:lastModifiedBy>БОСС</cp:lastModifiedBy>
  <dcterms:modified xsi:type="dcterms:W3CDTF">2020-11-25T04:25:00Z</dcterms:modified>
  <cp:revision>2</cp:revision>
  <dc:subject/>
  <dc:title>Природные условия и ресурсы Омской области</dc:title>
</cp:coreProperties>
</file>