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ind w:left="57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е Алаботинского сельского поселения Русско-Полянского  муниципального района Омской области 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Ф.И.О.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 от</w:t>
      </w:r>
      <w:r>
        <w:rPr>
          <w:rFonts w:cs="Times New Roman" w:ascii="Times New Roman" w:hAnsi="Times New Roman"/>
          <w:sz w:val="20"/>
          <w:szCs w:val="20"/>
        </w:rPr>
        <w:t xml:space="preserve"> _______________________________</w:t>
      </w:r>
    </w:p>
    <w:p>
      <w:pPr>
        <w:pStyle w:val="Normal"/>
        <w:ind w:left="566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 гражданской службы, Ф.И.О.)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амерении выполнять иную оплачиваемую работу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частью 2 статьи 14 Федерального закона от 27 июля 2004 г. № 79-ФЗ «О государственной гражданской службе Российской Федерации» уведомляю Вас о том, что я намерен выполнять иную оплачиваемую работу (указать сведения о деятельности, которую собирается осуществлять муниципальный служащий (должность, место работы, должностные обязанности, предполагаемую дату начала выполнения соответствующей работы, иное)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читаю, что выполнение указанной работы не повлечет за собой конфликт интересов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ыполнении указанной работы обязуюсь соблюдать требования, предусмотренные статьями 17, 18 вышеуказанного Федерального закон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                                                                                      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(дата)                                                                                                  (подпись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03:30:00Z</dcterms:created>
  <dc:creator>БОСС</dc:creator>
  <dc:description/>
  <cp:keywords/>
  <dc:language>en-US</dc:language>
  <cp:lastModifiedBy>БОСС</cp:lastModifiedBy>
  <dcterms:modified xsi:type="dcterms:W3CDTF">2020-09-16T03:30:00Z</dcterms:modified>
  <cp:revision>2</cp:revision>
  <dc:subject/>
  <dc:title> </dc:title>
</cp:coreProperties>
</file>