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  <w:t xml:space="preserve">                     Утверждаю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 xml:space="preserve">                                                                                  </w:t>
      </w:r>
      <w:r>
        <w:rPr/>
        <w:t xml:space="preserve">Глава Алаботин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___________________ П.П.Толстопят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ab/>
        <w:t xml:space="preserve">                                 28 декабря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 xml:space="preserve">АНАЛИЗ 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Выполнения плана противодействия коррупции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ринятым постановлением администрации Алаботинского сельского поселения от 11.01.2020 № 3-п  проведен анализ Плана противодействия коррупции в органах местного самоуправления Алаботинского сельского поселения Русско-Поля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и 2020 года проведены мероприятия по повышению эффективности использования бюджетных средств внесены изменения (корректировка) в бюджет поселения на первоочередные меропри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ятельность администрации Алаботинского сельского поселения размещена на официальном сайте и данная информация доступна всем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оставление муниципальных услуг осуществляется в соответствии с административными регла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туализация реестра  муниципальных услуг Алаботинского сельского поселения в 2020 году провед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даны условия для предоставления муниципальных услуг в электронной форме, для этого в ГУИД отправлена заявка на добавление муниципальной услуги в электронном виде. Предоставление муниципальной услуги в режиме «одного окна» на базе МФЦ функционир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имущество находится в собственности Алаботинского сельского поселения вовлечено в хозяйственный обор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ниторинг целевого использования земельных участков, находящихся в собственности проводится в постоянном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недвижимого имущества, находящегося в собственности Алаботинского сельского поселения размещен на официальном сайте сельского поселения и находится в свободном досту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иссия по закупкам на поставку товаров, выполнение работ, оказания услуг для муниципальных нужд создана и работает по предназнач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ниторинг цен на фиксированный набор товаров в 2020 году осуществляется, материалы направлены в администрацию Русско-Поля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упка товаров, услуг и работ в 2020 году осуществлялась только у единственных поставщиков (тепло, вода, электроэнерг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лица администрации Алаботинского сельского поселения, замещающие муниципальные должности своевременно до 01.04.2020 года подали сведения о своих доходах, расходах, об имуществе и обязательствах имущественного характера, а также сведений о доходах, имуществе и имущественном характере своих супругов (супруг) и несовершеннолетних детей за 2019 год. Данные сведения размещены на официальном сайте Алабот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полноты данных сведений и их недостоверность, обсуждены на комиссии и на основании ее решения внесены изм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0 году замечаний к служебному поведению муниципальных служащих администрации Алаботинского сельского поселения не поступало, конфликтов интересов не выявлено. Все требования о противодействии коррупции к служебному поведению, ограничений и запретов доводимых до всех муниципальных служащих Алаботинского сельского поселения, а также о недопущении принятия или дачи взятки или других действий нарушающих кодекс этики и служебного поведения муниципального служащего соблюд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0 году подарки и иные действия, которые могут рассматриваться, как элементы коррупции не зафик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за соблюдением лицами, замещающими муниципальные должности требований законодательства по предотвращению и урегулированию конфликтов интересов осуществляется в постоянном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новление сведений содержащихся в анкетах (личных делах) выполняется своеврем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ятельность администрации Алаботинского сельского поселения в том числе по противодействию коррупции размещена на официальном сайте и имеет свободный досту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повышения эффективности действия органов местного самоуправления на территории Алаботинского сельского поселения регулярно проводятся сходы, общие собрания граждан, взаимодействие с общественными организация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3:13:00Z</dcterms:created>
  <dc:creator>БОСС</dc:creator>
  <dc:description/>
  <cp:keywords/>
  <dc:language>en-US</dc:language>
  <cp:lastModifiedBy>БОСС</cp:lastModifiedBy>
  <dcterms:modified xsi:type="dcterms:W3CDTF">2021-03-29T03:59:00Z</dcterms:modified>
  <cp:revision>2</cp:revision>
  <dc:subject/>
  <dc:title/>
</cp:coreProperties>
</file>