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АДМИНИСТРАЦИЯ АЛАБОТИНСКОГО СЕЛЬСКОГО    ПОСЕЛЕНИЯ    </w:t>
      </w:r>
      <w:r>
        <w:rPr>
          <w:rFonts w:cs="Times New Roman" w:ascii="Times New Roman" w:hAnsi="Times New Roman"/>
          <w:b/>
          <w:sz w:val="32"/>
          <w:szCs w:val="32"/>
        </w:rPr>
        <w:t>РУССКО-ПОЛЯНСКОГ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ОМСКОЙ ОБЛАСТИ</w:t>
      </w:r>
    </w:p>
    <w:p>
      <w:pPr>
        <w:pStyle w:val="Normal"/>
        <w:jc w:val="center"/>
        <w:rPr>
          <w:rStyle w:val="Blk"/>
          <w:color w:val="000000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1 января 2020г.                                                                                      № 3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 утверждении плана противодействия коррупции на 2020-2021  годы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Алаботинского сельского поселения Русско-Полянского муниципального района Омской област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3 части 1 статьи 15 Федерального закона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руководствуясь статьей 3Указа Губернатора Омской области от 06.02.2013 № 13 «Об утверждении противодействии коррупции в органах исполнительной власти Омской области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1. Утвердить План  противодействия коррупции в Алаботинском сельском поселении Русско-Полянского муниципального района Омской области на 2020-2021годы, согласно приложению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работу по противодействию коррупции заместителя главы администрации Попову Марину Владимировну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настоящее постановление на официальном сайте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lbtnsk</w:t>
        </w:r>
        <w:r>
          <w:rPr>
            <w:rStyle w:val="InternetLink"/>
            <w:sz w:val="28"/>
            <w:szCs w:val="28"/>
          </w:rPr>
          <w:t>.omskportal.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аботинского сельского поселения:                         П.П.Толсто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4335" w:leader="none"/>
          <w:tab w:val="left" w:pos="5235" w:leader="none"/>
        </w:tabs>
        <w:ind w:left="4320" w:hanging="4320"/>
        <w:rPr/>
      </w:pPr>
      <w:r>
        <w:rPr>
          <w:sz w:val="28"/>
          <w:szCs w:val="28"/>
        </w:rPr>
        <w:tab/>
        <w:t>Алаботинского сельского поселения Русско-Полянского  муниципального района Омской области от 21.01.2020г.  № 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 работы комиссии по противодействию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оррупции в Алаботинском сельском поселение на 2020-2021 годы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1 квартал (мар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работы по проведению антикоррупционной экспертизы муниципальных нормативных правовых актов и их проектов за 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выявлению и минимизации коррупционных рисков и результатах осуществления контрольных мероприятий за расходованием бюдже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Н.О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2 квартал (ма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едоставления сведений о доходах, об имуществе и обязательствах имущественного характера за 2019 год, представленных муниципальными служащими администрации Алаботин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реализации статьи 9,13.3 ФЗ « 273-ФЗ от 25.12.2008 года «О противодействии коррупции». О повышении эффективности взаимодействия администрации поселения с правоохранительными органами в сфере противодействия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ешений, ранее принятых комиссией по противодействию коррупции в Алаботинском сельском поселении за 6 месяцев 2020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3 квартал (ию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предупреждению коррупционных нарушений при осуществлении закупок на поставку товаров, выполнения работ и оказания услуг для муниципальных нуж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имаемых мерах по противодействию коррупции в сфере управления муниципальной собственностью и земельными участками, осуществление контроля за использованием муниципального имущества и мерах по устранению коррупционных рисков, возникающих при реализации ФЗ от 24.07.2002г. № 101 «Об обороте земель сельскохозяйственного назначения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.А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4 квартал (ноябр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рки сведений о доходах, расходах, об имуществе и обязательствах имущественного характера, представленных муниципальными служащими администрации Алаботинского сельского поселения, ее структурными подразделениями, Собранием депутатов Алаботинского сель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работы комиссии по противодействию коррупции в Алаботинском сельском поселении за 2020 год и утверждении плана на 2021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ешений, ранее принятых комиссией по противодействию коррупции в Алаботинском сельском поселении в 2020 г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полнения всеми лицами, претендующими на замещение должностей муниципальной службы, предусмотренных перечнем должностей, утвержденным постановлением главы Алаботинского сельского поселения Русско-Полянского муниципального района от 06.04.2011 № 15-п сведений о своих доходах, об имуществе и обязательствах имущественного характера, а так же сведений о доходах, об имуществе и обязательствах имущественного характера своих супруги (супруга) и несовершеннолетних детей с использованием специального программного обеспечения «Справки Б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амостоятельных структурных подразделений администрации муниципального района, Администрация Алаботинского сельского поселения Русско-Поля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полнения лицами, поступающим на работу на должность руководителя муниципального учреждения, а также руководителем муниципального учреждения, сведений о своих доходах, об имуществе и обязательствах имущественного характера, а так же сведений о доходах, об имуществе и обязательствах имущественного характера своих супруги (супруга) и несовершеннолетних детей с использованием специального программного обеспечения «Справки Б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аботинского сельского поселения Русско-Поля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або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по противодействию коррупции                             Попова М.В.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  <w:sz w:val="36"/>
      <w:szCs w:val="36"/>
      <w:lang w:val="en-US" w:bidi="ar-SA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tn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55:00Z</dcterms:created>
  <dc:creator>БОСС</dc:creator>
  <dc:description/>
  <cp:keywords/>
  <dc:language>en-US</dc:language>
  <cp:lastModifiedBy>БОСС</cp:lastModifiedBy>
  <cp:lastPrinted>2018-08-31T17:31:00Z</cp:lastPrinted>
  <dcterms:modified xsi:type="dcterms:W3CDTF">2020-01-28T11:11:00Z</dcterms:modified>
  <cp:revision>3</cp:revision>
  <dc:subject/>
  <dc:title>АДМИНИСТРАЦИЯ АЛАБОТИНСКОГО СЕЛЬСКОГО    ПОСЕЛЕНИЯ    РУССКО-ПОЛЯНСКОГО МУНИЦИПАЛЬНОГО РАЙОНА ОМСКОЙ ОБЛАСТИ</dc:title>
</cp:coreProperties>
</file>