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 О Л О Ж Е Н И Е</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утверждено постановлением администрации Алаботинского с/п от </w:t>
      </w:r>
      <w:r>
        <w:rPr>
          <w:sz w:val="24"/>
          <w:szCs w:val="24"/>
        </w:rPr>
        <w:t xml:space="preserve">от </w:t>
      </w:r>
      <w:r>
        <w:rPr>
          <w:rFonts w:cs="Times New Roman" w:ascii="Times New Roman" w:hAnsi="Times New Roman"/>
          <w:sz w:val="24"/>
          <w:szCs w:val="24"/>
        </w:rPr>
        <w:t>18.02.2013 № 12-п</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изменения:</w:t>
      </w:r>
    </w:p>
    <w:p>
      <w:pPr>
        <w:pStyle w:val="Normal"/>
        <w:autoSpaceDE w:val="false"/>
        <w:spacing w:before="0" w:after="0"/>
        <w:rPr/>
      </w:pPr>
      <w:r>
        <w:rPr>
          <w:rFonts w:cs="Times New Roman" w:ascii="Times New Roman" w:hAnsi="Times New Roman"/>
          <w:sz w:val="24"/>
          <w:szCs w:val="24"/>
        </w:rPr>
        <w:t>постановление администрации Алаботинского с/п от 17.12.2014 № 130-п;</w:t>
      </w:r>
    </w:p>
    <w:p>
      <w:pPr>
        <w:pStyle w:val="Normal"/>
        <w:autoSpaceDE w:val="false"/>
        <w:spacing w:before="0" w:after="0"/>
        <w:rPr/>
      </w:pPr>
      <w:r>
        <w:rPr>
          <w:rFonts w:cs="Times New Roman" w:ascii="Times New Roman" w:hAnsi="Times New Roman"/>
          <w:sz w:val="24"/>
          <w:szCs w:val="24"/>
        </w:rPr>
        <w:t>постановление администрации Алаботинского с/п от 27.03.2019 № 38-п;</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eastAsia="Calibri"/>
          <w:sz w:val="24"/>
          <w:szCs w:val="24"/>
        </w:rPr>
        <w:t xml:space="preserve">        </w:t>
      </w:r>
      <w:r>
        <w:rPr>
          <w:rFonts w:cs="Times New Roman" w:ascii="Times New Roman" w:hAnsi="Times New Roman"/>
          <w:sz w:val="24"/>
          <w:szCs w:val="24"/>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ведения о доходах, об имуществе и обязательствах имущественного характера предоставляются руководителем муниципального учреждени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Указ Президента Российской Федерации), ежегодно, не позднее 30 апреля года, следующего за отчет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равка по форме, утвержденной Указом Президента Российской Федерации,  заполняется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информационно-телекоммуникационной сети «Интернет», и представляется на бумажном носителе в соответствии с пунктом  настоящего Положения, если иное не предусмотрено федеральным законодатель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доходах, об имуществе и обязательствах имущественного характера представляются в уполномоченное структурное подразделение органа местного самоуправления Русско-Полянского  муниципального района Ом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Лицо, поступающее на работу на должность руководителя муниципального учреждения предста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spacing w:before="0" w:after="0"/>
        <w:ind w:firstLine="540"/>
        <w:jc w:val="both"/>
        <w:rPr/>
      </w:pPr>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Сведения о доходах, об имуществе и обязательствах имущественного характера предоставляются лицом, поступающим на должность руководителя муниципального учреждения по форме справки, утвержденной Указом Президент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по форме, утвержденной Указом Президента Российской Федерации,  заполняется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информационно-телекоммуникационной сети «Интернет», и представляется на бумажном носит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доходах, об имуществе и обязательствах имущественного характера представляются в уполномоченное структурное подразделение органа местного самоуправления Русско-Полянского  муниципального района Ом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уководитель муниципального учреждения предста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е, если руководитель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2 настоящего Полож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лицо, поступающее на должность руководителя учреждения, обнаружило, что в представленных им сведения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я сведений.</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постановлением администрации Алаботинского сельского поселения Русско-Полянского муниципального рай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4:04:00Z</dcterms:created>
  <dc:creator>БОСС</dc:creator>
  <dc:description/>
  <cp:keywords/>
  <dc:language>en-US</dc:language>
  <cp:lastModifiedBy>БОСС</cp:lastModifiedBy>
  <dcterms:modified xsi:type="dcterms:W3CDTF">2020-09-16T04:38:00Z</dcterms:modified>
  <cp:revision>4</cp:revision>
  <dc:subject/>
  <dc:title>П О Л О Ж Е Н И Е</dc:title>
</cp:coreProperties>
</file>